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qZ25TBXvfjw47n0acRAxLg//QvEuqh97p8BaGfp9SiyTCgDPhjZxmFiMdtUC/oM7siyrWo
DxdH/vjJlXKCX2JTCc1pA9rS+cv72PBdiowUQkxhmShLLZHQ/OixTWnodj0meuu8Ub9yOsO1
nrAfICOti+kxgkmJDqyLz6xfyQsptaxGVfBoYxzh8pVIurWBneaQXzDdkK/C5ba6IrJQVSs5
e5AqTWdhk8I5A7rah0</vt:lpwstr>
  </property>
  <property fmtid="{D5CDD505-2E9C-101B-9397-08002B2CF9AE}" pid="3" name="_2015_ms_pID_7253431">
    <vt:lpwstr>5D1kEmAleTPq6DV2vECHBrvMNiVzJ265uEPo3ig5h01NeL0fpWPGJ7
8B+IlOwoKAD4hbd2veY7RUNa5O4LYCLa6wRLR8xAEGqMV8rXKo6xg6WWt/MBHtOOcIyTpgYY
kRl7XoWNfjhkL1yqzu1yaRd+ud8YDWJWFOf13aER8YcPawb4mBdpk5mivnMKhPgcjIlS8APM
8I1hkgkxKJICoB5MvgAR7lAB2ZQT3hQshu2k</vt:lpwstr>
  </property>
  <property fmtid="{D5CDD505-2E9C-101B-9397-08002B2CF9AE}" pid="4" name="_2015_ms_pID_7253431_00">
    <vt:lpwstr>_2015_ms_pID_7253431</vt:lpwstr>
  </property>
  <property fmtid="{D5CDD505-2E9C-101B-9397-08002B2CF9AE}" pid="5" name="_2015_ms_pID_7253432">
    <vt:lpwstr>lPTQrJsPziaQdnBMdwfAANPvpph8WQiiVJb4
PuIQewjakVhfg7JUG3/hj1WrjSqncLxc9rajyI18AHiuHIwQA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